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XMIDI#.EXE (self-extrac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 General Midi (G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s of Adlib-ROL-Files to General 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cessing with WINJAMMER also patch changes with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tracks were converted (with the help of a self-writte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lassical, folk and pop tunes and also unknown bu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versions of Amiga-MOD-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with MOD2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any well known pop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 songs entered from written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d Demos of the YAMAHA PSR-410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iano tunes composed by Gerhard Goettler (he's my fa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, RENATE, WALZER, RENATA (Renate is my 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hen Goettler         Fon:    +49-06331/9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ellbrunnen 6        Fax:    +49-06331/9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6954 Pirmasens       E-mail: goettler@student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ZONE.MID      11387       1676 0.147 95-08-13 10:24:36 EDD4146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AKES.MID       7857       1800 0.229 95-08-13 12:05:50 048D96E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S.MID       8385       1219 0.145 95-08-13 12:18:48 EA614F5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Y.MID         9839       1402 0.142 95-08-13 10:53:34 9AC24B0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MA.MID        18940       1683 0.089 95-08-13 10:13:12 20D16E8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NOD.MID        13955       4319 0.309 95-08-13 10:08:04 4DFAD82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WELL.MID      10061       2166 0.215 95-08-07 10:09:56 1B29C07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.MID         13196       2861 0.217 95-08-12 14:37:02 25A2323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40.MID      15855       3722 0.235 95-08-13 20:25:14 D17F2D1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TIME.MID      19194       3185 0.166 95-08-14 18:09:58 D9C4EF9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OTTE.MID        8490       2357 0.278 95-08-12 13:49:44 A9190D2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Y.MID         10314       3087 0.299 95-08-07 10:04:44 75E9699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ROAD.MID      17271       2404 0.139 95-08-07 09:51:06 08EC847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6.MID        17714       1859 0.105 95-08-06 18:33:50 2A7BA07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DNC.MID      12414       2578 0.208 95-07-27 20:22:22 4303B70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VYKI.MID      10428       2934 0.281 95-08-13 10:52:06 F565480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FUN.MID         7339       2044 0.279 95-08-13 09:57:36 0DD0050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IRA.MID        15606       2899 0.186 95-08-06 21:20:56 D155FDA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MID          17085       2892 0.169 95-08-06 20:45:22 EA14A11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5.MID       44862      25538 0.569 95-04-02 12:39:20 B0FDB00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4.MID       14696       9784 0.666 95-04-01 16:24:12 5F47EF8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3.MID       55532      34234 0.616 95-04-01 11:38:50 97268E0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2.MID       19159      12246 0.639 95-04-01 10:36:46 477A3D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STM.MID      34553       4886 0.141 95-07-27 22:00:10 8DCF297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Y.MID         6052       1003 0.166 95-08-14 23:48:28 2F0CABF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RAM.MID       28948       4949 0.171 95-07-27 22:14:32 719926E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2.MID      25059       4557 0.182 95-08-14 18:17:34 9FC810A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N.MID      18434       2593 0.141 95-03-26 17:34:52 429E04A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.MID       7928       2944 0.371 95-03-23 22:55:08 479BEE5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.MID         15062       1117 0.074 95-07-27 22:06:40 2F09988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.MID         8279       1561 0.189 95-08-13 19:55:34 1DDA57D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WATR.MID       8165       2541 0.311 95-08-14 23:47:02 1EAA0AF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FIRE.MID       5607       2331 0.416 95-03-23 22:51:46 0C3E5C4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JANE.MID       3709       1509 0.407 95-03-23 22:50:36 561554A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FIRE.MID       4088       1343 0.329 95-03-23 22:45:20 DF28D8B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AND.MID       2497       1018 0.408 95-08-13 22:20:34 128DFE1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DA.MID         9670       3489 0.361 95-03-23 22:38:40 6F72318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STOMP.MID      36638       3709 0.101 95-08-13 12:34:38 7E55EA9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ORN.MID       45368       2560 0.056 95-07-27 21:48:18 9D3E0DE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.MID        1941        903 0.465 95-03-23 22:37:40 B0DC510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BOP.MID         2884        856 0.297 95-07-27 21:38:08 4D57CA6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IN.MID         6144       2212 0.360 95-03-24 20:14:50 7871BC9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1.MID       36096      22203 0.615 95-03-25 01:33:42 08A20D4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.MID          11652       2102 0.180 95-07-27 21:25:12 B090A38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.MID       13311       2496 0.188 95-07-27 22:22:18 C5045A4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ROLL.MID       3473       1014 0.292 95-03-24 20:08:50 39F6624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SNSNLV.MID      22031       2151 0.098 95-08-12 00:34:26 D4AB2AF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MID          1215        527 0.434 95-07-27 21:18:48 5E89F81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IM.MID        12323        889 0.072 95-08-13 12:16:22 9C986B7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EST.MID        7179       2172 0.303 95-07-27 21:16:44 7FC5885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LEM.MID         6339        806 0.127 95-07-27 21:13:30 F1E8193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LUE.MID       3707       1105 0.298 95-08-13 11:53:44 C97E1AF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.MID           4542        873 0.192 95-08-13 12:02:44 411C84E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YDAYS.MID       4955       1148 0.232 95-07-27 21:11:06 F81081F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.MID           474        271 0.572 95-07-27 21:10:32 38B000C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ON.MID         5686        924 0.163 95-07-27 21:10:08 0A37F8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PS.MID         12325       2667 0.216 95-07-27 21:09:26 186CF4B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JA.MID       14980       2955 0.197 95-08-13 11:45:16 89EB031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ANERA.MID      13383       3338 0.249 95-08-13 11:12:50 F8C449C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NGRASS.MID       3921        965 0.246 95-08-13 10:30:38 7D58E36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FRMGTR.MID      26852       4719 0.176 95-07-31 00:21:40 46EA3BA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.MID         17105       2738 0.160 95-07-27 20:54:56 1AA6F3A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NAME.MID       7618       1226 0.161 95-07-27 20:50:46 1AD5739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KING.MID       9293       1426 0.153 95-07-27 20:50:14 ADB9A38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RESTY.MID       1943        568 0.292 95-07-27 20:47:06 6ED827B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ERPYL.MID       3465       1034 0.298 95-07-27 20:48:58 963A5A0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REST.MID        4377        982 0.224 95-08-12 14:54:52 E5F4474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OFTHR.MID       1950        764 0.392 95-08-12 14:51:36 AD47023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ES.MID       11500       1793 0.156 95-07-27 20:40:36 3623E5F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MOON.MID      10426       2238 0.215 95-08-06 18:52:42 98C296F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UE.MID          5592        910 0.163 95-08-12 13:56:12 0281B06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2.MID        19833       1653 0.083 95-07-27 20:36:52 034DB5F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RO.MID         9682       1537 0.159 95-07-27 20:17:10 91E82A5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MIST.MID      13830       4012 0.290 95-08-06 12:57:04 DEF393C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.MID           25175       6187 0.246 95-08-12 00:28:14 1DC889F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REDBAL.MID      13620       4192 0.308 95-03-24 15:33:58 E33F0B6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UNDR.MID      14771       2869 0.194 95-03-24 15:24:20 4D2E1B0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.MID         8402       2604 0.310 95-03-24 15:06:56 E647AF6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.MID       6082       1950 0.321 95-03-24 14:43:58 D80F71C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RYBRTH.MID       4625       1707 0.369 95-03-24 14:20:24 DC49C73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YASONG.MID       6150       4422 0.719 95-08-13 20:43:22 546805A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MOREN.MID      51198      17999 0.352 95-08-12 13:25:36 6C27CBE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L-F.MID        27978       3040 0.109 95-08-13 21:03:14 55978C2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DAN.MID      14166       1757 0.124 95-07-27 20:30:02 A48FC69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IA.MID        1373        523 0.381 95-07-27 20:35:10 9FE6D8A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.MID        8088       2302 0.285 95-08-07 10:32:28 81B242B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S.MID         8038       2335 0.290 95-08-07 10:23:36 AB9E379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TITLE.MID       20575       2622 0.127 95-07-27 20:16:10 D83878B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CINAT.MID       5504       2191 0.398 95-08-07 10:21:38 30BD53D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.MID           394        242 0.614 95-07-27 20:05:46 A47BDEA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UDE.MID          2304        716 0.311 95-07-27 20:02:34 82A227E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URE.MID       39092       3502 0.090 95-07-27 20:01:22 6CA2DCA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MID         21990       3005 0.137 95-08-07 09:55:40 CA95A97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LIAPO.MID       8057       1181 0.147 95-07-24 10:12:32 BB2F12F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.MID       2473       1184 0.479 95-07-24 10:15:08 0712B3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LAGAY.MID      15022       1579 0.105 95-07-24 10:18:04 3B0AF0C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HEAIR.MID      11798        913 0.077 95-07-27 21:23:42 C351238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2.MID         9886       3533 0.357 95-08-06 20:58:40 47EBB0E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S.MID          3804        843 0.222 95-07-24 00:12:06 9ECD5F1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MER.MID        8277       1621 0.196 95-08-06 20:21:18 254ADF9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BOY.MID        5555        694 0.125 95-08-06 20:19:02 46F43F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ZZLE.MID       16846       2745 0.163 95-08-06 20:16:44 D9D7306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MID          8301       1113 0.134 95-08-06 19:42:28 A442760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.MID        13146       1143 0.087 95-07-24 00:05:58 3AE6CBF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ON.MID       10389       1738 0.167 95-07-24 00:04:30 45ABB3E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OLW.MID       8193       2162 0.264 95-07-24 00:03:00 38BB4F0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OLOGY.MID       1302        539 0.414 95-07-24 00:01:34 DE7B281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MI.MID         8758       2099 0.240 95-07-24 00:00:14 5432679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BLAM.MID       5032       1534 0.305 95-08-06 19:29:58 5A35A89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CABRE.MID       5742       1793 0.312 95-07-23 23:56:46 2311B4F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XIT.MID         20464       3585 0.175 95-08-06 19:28:26 12CE6A5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Y.MID          2656        608 0.229 95-07-23 23:54:18 6CCEE45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DLE.MID        13292       1226 0.092 95-08-06 19:07:12 A1CA7AA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.MID         12986       1540 0.119 95-07-23 23:51:18 DFE13D5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CECPE.MID       7173       1008 0.141 95-07-23 23:49:54 4E5316D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HALL.MID       4668        923 0.198 95-07-23 23:48:18 04F95A5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.MID          11462       2444 0.213 95-08-14 23:23:24 4499615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DREAM.MID       4570       1325 0.290 95-08-06 19:02:32 0DAAF06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.MID      16985       1155 0.068 95-08-06 18:58:14 0528403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1.MID        8973       2420 0.270 95-08-01 16:02:52 6DBDA2F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UBE.MID        13354       3330 0.249 95-08-06 18:47:24 F0C6583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.MID         2933        495 0.169 95-08-01 15:07:02 A038822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.MID        10242       2159 0.211 95-08-01 14:56:06 BA48D22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DA.MID         3653        702 0.192 95-08-01 14:48:58 2C7DE99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AC.MID        13362       1895 0.142 95-07-23 22:55:32 115AE08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F.MID        12468       1392 0.112 95-08-01 14:44:44 8E00662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.MID         19547       3006 0.154 95-08-01 14:34:56 E994D03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LEY.MID        3208        677 0.211 95-07-23 22:51:56 B3B89F6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.MID      14877       3069 0.206 95-08-05 18:28:50 39513C4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.MID         13982       1465 0.105 95-08-01 13:45:20 5DE588B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.MID          4340       1142 0.263 95-08-01 13:28:24 CB4A69E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LER.MID        12553       2197 0.175 95-07-23 22:32:18 C2C628A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LF2.MID        67121       3464 0.052 95-07-23 22:23:38 F90495C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C.MID           14820       1133 0.076 95-07-27 20:32:44 0682A2D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.MID          33367       2793 0.084 95-07-27 21:34:54 028DD56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CKET.MID       20430       2004 0.098 95-07-23 22:44:46 5A23793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_GO.MID       19253       1136 0.059 95-07-23 23:57:30 A8F31FE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E.MID       16906       2057 0.122 95-07-27 21:40:46 3828E8D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CATA.MID       31676       3776 0.119 95-07-27 22:17:18 50F7A10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SHOP.MID       31863       2876 0.090 95-07-27 21:46:14 DF9FCCA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2.MID           5055        802 0.159 95-07-27 22:15:04 7A9130E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MOTN.MID      22354       1637 0.073 95-07-27 21:33:42 7F434BA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.MID         12488       1245 0.100 95-07-27 22:04:16 E4538AE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O.MID         17347       1755 0.101 95-07-27 21:32:46 D6EDD16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ZER.MID         2370       1694 0.715 95-07-27 22:18:44 ABE73EB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HARD.MID        1530       1095 0.716 95-07-27 21:45:28 406AC5C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TE.MID         3839       2413 0.629 95-07-27 21:53:26 3D9CEFA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TA.MID         2013        769 0.382 95-07-27 21:51:26 7241264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TIGER.MID      20296       1439 0.071 95-07-27 20:05:08 97A5FF9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GAZE.MID      34795       4789 0.138 95-07-27 21:37:26 85883E5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THIN.MID      19040       1399 0.073 95-07-27 20:03:40 9227870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OU.MID      22792       3979 0.175 95-07-29 22:17:28 09B535A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C-HITS.MID       7854        772 0.098 95-07-27 22:08:44 FE39D83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VILL.MID      26702       1547 0.058 95-07-23 19:28:20 E7E2374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CEN.MID       2952        535 0.181 95-08-13 22:15:44 BD34852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 files     2058380     422627 0.20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